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KARTA INFORMACYJNA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niosek o dofinansowanie przedsięwzięcia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</w:rPr>
        <w:t>ze środków budżetu Powiatu Goleniowskiego</w:t>
      </w:r>
    </w:p>
    <w:p>
      <w:pPr>
        <w:pStyle w:val="Normal"/>
        <w:jc w:val="both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ta wpływu wniosku , nr rejestru                  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Wypełnia urzą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numPr>
          <w:ilvl w:val="0"/>
          <w:numId w:val="5"/>
        </w:numPr>
        <w:rPr/>
      </w:pPr>
      <w:r>
        <w:rPr/>
        <w:t>NAZWA PRZEDSIĘWZIĘCIA I JEGO LOKALIZACJA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TextBodyIndent"/>
        <w:rPr/>
      </w:pPr>
      <w:r>
        <w:rPr>
          <w:i/>
        </w:rPr>
        <w:t>....................................................................................................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numPr>
          <w:ilvl w:val="0"/>
          <w:numId w:val="5"/>
        </w:numPr>
        <w:rPr/>
      </w:pPr>
      <w:r>
        <w:rPr/>
        <w:t>WNIOSKODAWCA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NAZW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>
          <w:i/>
        </w:rPr>
        <w:t xml:space="preserve">   </w:t>
      </w:r>
      <w:r>
        <w:rPr>
          <w:i/>
          <w:sz w:val="24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DRES, TELEFON, FAX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Miejscowość ........................... ulica  ....</w:t>
      </w:r>
      <w:r>
        <w:rPr>
          <w:i/>
          <w:sz w:val="24"/>
        </w:rPr>
        <w:t>..........................</w:t>
      </w:r>
      <w:r>
        <w:rPr>
          <w:sz w:val="24"/>
        </w:rPr>
        <w:t xml:space="preserve"> …………… 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mina ........</w:t>
      </w:r>
      <w:r>
        <w:rPr>
          <w:i/>
          <w:sz w:val="24"/>
        </w:rPr>
        <w:t>.................................</w:t>
      </w:r>
      <w:r>
        <w:rPr>
          <w:sz w:val="24"/>
        </w:rPr>
        <w:t xml:space="preserve"> Powiat .................................................…................</w:t>
      </w:r>
      <w:r>
        <w:rPr/>
        <w:t>.. 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ojewództwo ............………………..............................Kod Pocztowy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lefon ...</w:t>
      </w:r>
      <w:r>
        <w:rPr>
          <w:i/>
          <w:sz w:val="24"/>
        </w:rPr>
        <w:t>.......................</w:t>
      </w:r>
      <w:r>
        <w:rPr>
          <w:sz w:val="24"/>
        </w:rPr>
        <w:t xml:space="preserve"> fax. ...</w:t>
      </w:r>
      <w:r>
        <w:rPr>
          <w:i/>
          <w:sz w:val="24"/>
        </w:rPr>
        <w:t>........</w:t>
      </w:r>
      <w:r>
        <w:rPr>
          <w:sz w:val="24"/>
        </w:rPr>
        <w:t>……………............. e-mail ........................................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ATUS PRAW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………………………………………………………</w:t>
      </w:r>
      <w:r>
        <w:rPr>
          <w:sz w:val="24"/>
        </w:rPr>
        <w:t>..…………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NUMERY</w:t>
      </w:r>
    </w:p>
    <w:p>
      <w:pPr>
        <w:pStyle w:val="TextBodyIndent"/>
        <w:rPr/>
      </w:pPr>
      <w:r>
        <w:rPr/>
        <w:t>NUMER KONTA BANKOWEGO  (na który ma być przekazana dotacja)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rPr/>
      </w:pPr>
      <w:r>
        <w:rPr/>
        <w:t>NIP .....................</w:t>
      </w:r>
      <w:r>
        <w:rPr>
          <w:i/>
        </w:rPr>
        <w:t>.............</w:t>
      </w:r>
      <w:r>
        <w:rPr/>
        <w:t>……………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REGON ..............</w:t>
      </w:r>
      <w:r>
        <w:rPr>
          <w:i/>
          <w:sz w:val="24"/>
        </w:rPr>
        <w:t>.....</w:t>
      </w:r>
      <w:r>
        <w:rPr>
          <w:sz w:val="24"/>
        </w:rPr>
        <w:t>…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/>
        <w:t>IMIĘ I NAZWISKO ORAZ STANOWISKO OSOBY WSKAZANEJ DO KONTAKTOWANIA SIĘ W SPRAWACH WNIOSKU (Nr telefonu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...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WSKAZANIE OSÓB UPOWAŻNIONYCH DO PODPISANIA UMOWY ZE     WSKAZANIEM ZAJMOWANYCH PRZEZ NIE STANOWISK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</w:t>
      </w:r>
    </w:p>
    <w:p>
      <w:pPr>
        <w:pStyle w:val="Heading4"/>
        <w:numPr>
          <w:ilvl w:val="0"/>
          <w:numId w:val="5"/>
        </w:numPr>
        <w:rPr/>
      </w:pPr>
      <w:r>
        <w:rPr/>
        <w:t>DZIEDZINA OCHRONY ŚRODOWISK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CHRONA LITOSFERY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CHRONA WÓ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SPODARKA WODNA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OCHRONA POWIETRZ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DZWYCZAJNE ZAGROŻENIA ŚRODOWISK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CHRONA PRZYRODY I KRAJOBRAZU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DUKACJA EKOLOGICZN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NITORING ŚRODOWISK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LTERNATYWNE ŻRÓDŁA ENERGI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NE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>CELE I EFEKTY PRZEDSIĘWZIĘ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EL PRZEDSIĘWZIĘCIA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ZEWIDYWANY EFEKT RZECZOWY I EKOLOG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360" w:hanging="0"/>
        <w:rPr/>
      </w:pPr>
      <w:r>
        <w:rPr/>
        <w:t xml:space="preserve">W zakresie ochrony litosfery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303"/>
        <w:gridCol w:w="23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edn.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ielkość planow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jemność projektowanego składowi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tys.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jemność składowi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Mg/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zysk surowców wtór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Mg/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dukcja komp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Mg/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kultywacja teren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suwanie zanieczyszcze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g/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zakresie ochrony wód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418"/>
        <w:gridCol w:w="14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edn. mia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ielkość planow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lość ścieków dopływających do oczyszczalni z istniejącej kanalizacji sanitar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lość ścieków dopływających z kanalizacji sanitarnej będącej przedmiote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/d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ługość kanalizacji sanitarnej będącej przedmiote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  <w:tab w:val="left" w:pos="923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pustowość istniejącej oczyszczalni ście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większenie przepustowości istniejącej oczyszczalni ście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pustowość projektowanej oczyszczalni ście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1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zakresie ochrony powietrz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4"/>
        <w:gridCol w:w="3686"/>
        <w:gridCol w:w="1418"/>
        <w:gridCol w:w="14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edn. mia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ielkość planow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lość redukowanej emisji py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       </w:t>
            </w:r>
            <w:r>
              <w:rPr/>
              <w:t>Mg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lość redukowanej emisji gaz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de-DE"/>
              </w:rPr>
              <w:t>- SO</w:t>
            </w:r>
            <w:r>
              <w:rPr>
                <w:sz w:val="24"/>
                <w:vertAlign w:val="subscript"/>
                <w:lang w:val="de-D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        </w:t>
            </w:r>
            <w:r>
              <w:rPr>
                <w:sz w:val="24"/>
                <w:lang w:val="de-DE"/>
              </w:rPr>
              <w:t>Mg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- 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  <w:lang w:val="en-US"/>
              </w:rPr>
              <w:t>Mg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Mg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Mg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c instal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M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Zużycie paliwa po modernizacji ................... </w:t>
            </w:r>
            <w:r>
              <w:rPr>
                <w:sz w:val="18"/>
              </w:rPr>
              <w:t>(rodza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ilość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rawność instalowanych urządzeń  oczyszczających gazy odlo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ługość instalowanego gazociągu/ciepłociąg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lość przesyłanego ciep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923"/>
                <w:tab w:val="left" w:pos="639" w:leader="none"/>
              </w:tabs>
              <w:rPr/>
            </w:pPr>
            <w:r>
              <w:rPr/>
              <w:t xml:space="preserve">          </w:t>
            </w:r>
            <w:r>
              <w:rPr/>
              <w:t>Gj/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pozostałych dziedzin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Opis efektu rzeczowego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is efektu ekologiczn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>TERMINY</w:t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Rozpoczęcie przedsięwzięcia 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kończenie przedsięwzięcia 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>STAN PRZYGOTOWANIA PRZEDSIĘWZIĘCIA W OKRESIE WYPEŁNIANIA WNIOSKU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>TAK          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1. Założenia techniczno-ekonomiczne lub projekt budowlany                     ..............    ..............</w:t>
      </w:r>
    </w:p>
    <w:p>
      <w:pPr>
        <w:pStyle w:val="Tekstpodstawowy2"/>
        <w:rPr/>
      </w:pPr>
      <w:r>
        <w:rPr/>
        <w:t>2. Decyzja o warunkach zabudowy i zagospodarowania terenu                    .............    ..............</w:t>
      </w:r>
    </w:p>
    <w:p>
      <w:pPr>
        <w:pStyle w:val="Tekstpodstawowy2"/>
        <w:rPr/>
      </w:pPr>
      <w:r>
        <w:rPr/>
        <w:t>3. Projekt techniczny lub wykonawczy                                                         .............     ..............</w:t>
      </w:r>
    </w:p>
    <w:p>
      <w:pPr>
        <w:pStyle w:val="Tekstpodstawowy2"/>
        <w:rPr/>
      </w:pPr>
      <w:r>
        <w:rPr/>
        <w:t>4. Pozwolenie na budowę  lub zgłoszenie                                                      .............    .............</w:t>
      </w:r>
    </w:p>
    <w:p>
      <w:pPr>
        <w:pStyle w:val="Tekstpodstawowy2"/>
        <w:tabs>
          <w:tab w:val="clear" w:pos="708"/>
          <w:tab w:val="left" w:pos="7230" w:leader="none"/>
        </w:tabs>
        <w:rPr/>
      </w:pPr>
      <w:r>
        <w:rPr/>
        <w:t xml:space="preserve">5. Inne (wymienić)                                                                                         ............      ............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LANOWANY TERMIN WYBORU WYKONAWCY</w:t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H. INFORMACJA O PODATKU VAT</w:t>
      </w:r>
    </w:p>
    <w:p>
      <w:pPr>
        <w:pStyle w:val="Normal"/>
        <w:jc w:val="right"/>
        <w:rPr/>
      </w:pPr>
      <w:r>
        <w:rPr>
          <w:sz w:val="24"/>
        </w:rPr>
        <w:t>.</w:t>
      </w:r>
      <w:r>
        <w:rPr/>
        <w:t xml:space="preserve">                              </w:t>
      </w:r>
      <w:r>
        <w:rPr>
          <w:sz w:val="24"/>
        </w:rPr>
        <w:t>TAK</w:t>
      </w:r>
      <w:r>
        <w:rPr/>
        <w:t xml:space="preserve">          </w:t>
      </w:r>
      <w:r>
        <w:rPr>
          <w:sz w:val="24"/>
        </w:rPr>
        <w:t>NIE</w:t>
      </w:r>
    </w:p>
    <w:p>
      <w:pPr>
        <w:pStyle w:val="Tekstpodstawowy2"/>
        <w:rPr/>
      </w:pPr>
      <w:r>
        <w:rPr/>
        <w:t>1.Czy dla wnioskodawcy podatek VAT jest kosztem                                           ..........       ......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KOSZTY PRZEDSIĘWZIĘCIA I ŹRÓDŁA JEGO FINANSOWA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418"/>
        <w:gridCol w:w="1417"/>
        <w:gridCol w:w="1418"/>
        <w:gridCol w:w="992"/>
        <w:gridCol w:w="92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Źródła finansowani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Środki finansowe (w zł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  <w:t>Środki wykorzyst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  <w:t>Środki przyzn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Środki pla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ys.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Środki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Środki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budżetu Powi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redyty i pożyczki w tym: ze środków zag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tacje w tym :ze środków zagra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ne (wymienić)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                                 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 xml:space="preserve">Miejscowość, dnia                                                                    Pieczątka i podpis upraw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soby zgłasza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/>
      </w:pPr>
      <w:r>
        <w:rPr/>
        <w:t>INSTRUKCJA WYPELNIENIA KARTY INFORMACYJNEJ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wniosek o dofinansowanie przedsięwzięcia)</w:t>
      </w:r>
    </w:p>
    <w:p>
      <w:pPr>
        <w:pStyle w:val="Heading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PRZEDSIĘWZIĘCIA</w:t>
      </w:r>
    </w:p>
    <w:p>
      <w:pPr>
        <w:pStyle w:val="Tekstpodstawowy3"/>
        <w:rPr>
          <w:sz w:val="24"/>
        </w:rPr>
      </w:pPr>
      <w:r>
        <w:rPr>
          <w:sz w:val="24"/>
        </w:rPr>
        <w:t>Nazwa przedsięwzięcia powinna być możliwie krótka, jednozdaniowa, jasno określająca główne zadania stanowiące przedmiot wniosku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WNIOSKODAWCA</w:t>
      </w:r>
    </w:p>
    <w:p>
      <w:pPr>
        <w:pStyle w:val="Tekstpodstawowy3"/>
        <w:numPr>
          <w:ilvl w:val="0"/>
          <w:numId w:val="9"/>
        </w:numPr>
        <w:rPr>
          <w:sz w:val="24"/>
        </w:rPr>
      </w:pPr>
      <w:r>
        <w:rPr>
          <w:sz w:val="24"/>
        </w:rPr>
        <w:t>Nazwa instytucji/osoby będącej wnioskodawcą.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dres wnioskodawcy numery telefonów, faxu i e-mail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atus prawny wnioskodawcy (należy dołączyć do wniosku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Należy podać numer Rachunku bankowego, NIP, oraz REGO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Należy podać imię i nazwisko osoby wskazanej przez wnioskodawcę do kontaktowania się w sprawie wniosku , jej numer telefonu i fax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ależy podać imię i nazwisko oraz stanowisko osób upoważnionych do podpisania umow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DZIEDZINA OCHRONY ŚRODOWISKA </w:t>
      </w:r>
    </w:p>
    <w:p>
      <w:pPr>
        <w:pStyle w:val="Tekstpodstawowy3"/>
        <w:rPr>
          <w:sz w:val="24"/>
        </w:rPr>
      </w:pPr>
      <w:r>
        <w:rPr>
          <w:sz w:val="24"/>
        </w:rPr>
        <w:t>Zaznaczyć należy nazwę dziedzinę ochrony środowiska, której przedsięwzięcie dotyczy. Jeżeli przedsięwzięcie dotyczy więcej niż jednej dziedziny, należy dodatkowo podkreślić nazwę dziedziny, w której uzyskiwany jest największy lub najważniejszy efekt ekologicz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przedsięwzięcia nie można zakwalifikować do wymienionych dziedzin należy podać w wierszu „Inne” jego charakterystykę, a w punkcie D.1udzielić dodatkowych wyjaśnień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CELE I EFEKTY PRZEDSIĘWZIĘC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Cele przedsięwzięcia</w:t>
      </w:r>
    </w:p>
    <w:p>
      <w:pPr>
        <w:pStyle w:val="Tekstpodstawowy3"/>
        <w:rPr>
          <w:sz w:val="24"/>
        </w:rPr>
      </w:pPr>
      <w:r>
        <w:rPr>
          <w:sz w:val="24"/>
        </w:rPr>
        <w:t>Wnioskodawca winien jasno określić cel przedsięwzięcia lub – jeśli ma ono służyć osiągnięciu kilku celów – cel główny i cele dodatkowe. Sformułowanie celu (celów) powinno odnosić się do zmiany stanu środowiska uzyskiwanego w wyniku realizacji przedsięwzięcia oraz powinno zawierać określenie głównego przedmiotu  ochrony środowiska np. nazwę zlewni, rzeki lub jeziora, nazwę odbiornika ścieków, obszaru przyrodniczo cennego, obszaru ekologicznego zagrożenia, popularyzacja wiedzy ekologicznej itp. W przypadku przedsięwzięć z zakresu edukacji ekologicznej sformułowanie celu powinno odnosić się do zmiany świadomości ekologicznej i sposobu dochodzenia do uzyskania takiej zmiany określenia odbiorcy wnioskowanego przedsięwzięcia.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>2. Przewidywany efekt rzeczowy i ekologiczny</w:t>
      </w:r>
    </w:p>
    <w:p>
      <w:pPr>
        <w:pStyle w:val="Tekstpodstawowy3"/>
        <w:rPr>
          <w:sz w:val="24"/>
        </w:rPr>
      </w:pPr>
      <w:r>
        <w:rPr>
          <w:sz w:val="24"/>
        </w:rPr>
        <w:t>Należy podać wymierne korzyści dla ochrony środowiska jakie przyniesie realizacja przedsięwzięcia.</w:t>
      </w:r>
    </w:p>
    <w:p>
      <w:pPr>
        <w:pStyle w:val="Tekstpodstawowy3"/>
        <w:rPr>
          <w:sz w:val="24"/>
        </w:rPr>
      </w:pPr>
      <w:r>
        <w:rPr>
          <w:sz w:val="24"/>
        </w:rPr>
        <w:t>Dla przedsięwzięć z zakresu ochrony wód, ochrony powietrza, ochrony powierzchni ziemi należy wypełnić odpowiednie tabele we wniosku wstępnym. W polu b. tabeli dotyczącej ochrony powietrza należy obok nazwy gazu podać ilość redukowanej emisji. W przypadku redukcji emisji gazów nie wymienionych w tabeli prosimy o podanie ich w dodatkowym załączniku. W polu d. tej tabeli należy wpisać nazwę paliwa, jakie będzie stosowane po modernizacji, podać jednostkę miary oraz ilość zużywaną w ciągu roku.</w:t>
      </w:r>
    </w:p>
    <w:p>
      <w:pPr>
        <w:pStyle w:val="Tekstpodstawowy3"/>
        <w:rPr>
          <w:sz w:val="24"/>
        </w:rPr>
      </w:pPr>
      <w:r>
        <w:rPr>
          <w:sz w:val="24"/>
        </w:rPr>
        <w:t>W przypadku nietypowych i pozostałych przedsięwzięć należy podać efekt rzeczowy i ekologiczny w formie opisowej.</w:t>
      </w:r>
    </w:p>
    <w:p>
      <w:pPr>
        <w:pStyle w:val="Tekstpodstawowy3"/>
        <w:rPr>
          <w:sz w:val="24"/>
        </w:rPr>
      </w:pPr>
      <w:r>
        <w:rPr>
          <w:sz w:val="24"/>
        </w:rPr>
        <w:t>Dla pozostałych dziedzin należy podać opisowo efekt rzeczowy i ewentualnie ekologiczny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>
          <w:b/>
        </w:rPr>
        <w:t>TERMINY</w:t>
      </w:r>
    </w:p>
    <w:p>
      <w:pPr>
        <w:pStyle w:val="Tekstpodstawowy3"/>
        <w:rPr>
          <w:sz w:val="24"/>
        </w:rPr>
      </w:pPr>
      <w:r>
        <w:rPr>
          <w:sz w:val="24"/>
        </w:rPr>
        <w:t>Podać terminy rozpoczęcia (data zlecenia wykonania projektu budowlanego lub kosztorysu, datę pierwszej czynności z zakresu objętego przedsięwzięciem) i zakończenia (data przekazania do eksploatacji, użytkowania lub data osiągnięcia efektu ekologicznego) przedsięwzięcia, którego dotyczy wniosek.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>
          <w:b/>
        </w:rPr>
        <w:t>STAN PRZYGOTOWANIA PRZEDSIĘWZIĘCIA W DNIU WYPEŁNIENIA WNIOSKU</w:t>
      </w:r>
    </w:p>
    <w:p>
      <w:pPr>
        <w:pStyle w:val="Tekstpodstawowy3"/>
        <w:rPr>
          <w:sz w:val="24"/>
        </w:rPr>
      </w:pPr>
      <w:r>
        <w:rPr>
          <w:sz w:val="24"/>
        </w:rPr>
        <w:t>Należy zaznaczyć zakończone etapy przygotowania przedsięwzięcia do realizacji. W przypadku ochrony wód podać, czy jest pozwolenie wodnoprawne. Należy również dostarczyć wymienione dokumenty we wniosku. ( należy dołączyć do wniosku)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>
          <w:b/>
        </w:rPr>
        <w:t>TERMIN WYBORU WYKONAWCY</w:t>
      </w:r>
    </w:p>
    <w:p>
      <w:pPr>
        <w:pStyle w:val="Tekstpodstawowy3"/>
        <w:rPr>
          <w:sz w:val="24"/>
        </w:rPr>
      </w:pPr>
      <w:r>
        <w:rPr>
          <w:sz w:val="24"/>
        </w:rPr>
        <w:t>Należy podać planowany termin wyboru wykonawcy przedsięwzięcia.</w:t>
      </w:r>
    </w:p>
    <w:p>
      <w:pPr>
        <w:pStyle w:val="Tekstpodstawowy3"/>
        <w:numPr>
          <w:ilvl w:val="0"/>
          <w:numId w:val="6"/>
        </w:numPr>
        <w:rPr>
          <w:b/>
          <w:b/>
          <w:szCs w:val="28"/>
        </w:rPr>
      </w:pPr>
      <w:r>
        <w:rPr>
          <w:b/>
          <w:szCs w:val="28"/>
        </w:rPr>
        <w:t>INFORMACJA O PODATKU VAT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Należy zaznaczyć czy podatek VAT jest kosztem dla dotowanego.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>
          <w:b/>
        </w:rPr>
        <w:t>KOSZT PRZEDSIĘWZIĘCIA I ŹRÓDŁA JEGO FINANSOWANIA</w:t>
      </w:r>
    </w:p>
    <w:p>
      <w:pPr>
        <w:pStyle w:val="Tekstpodstawowy3"/>
        <w:rPr>
          <w:sz w:val="24"/>
        </w:rPr>
      </w:pPr>
      <w:r>
        <w:rPr>
          <w:sz w:val="24"/>
        </w:rPr>
        <w:t>W tabeli powinny być przedstawione wszystkie źródła pokrycia kosztów przedsięwzięcia.</w:t>
      </w:r>
    </w:p>
    <w:p>
      <w:pPr>
        <w:pStyle w:val="Tekstpodstawowy3"/>
        <w:rPr/>
      </w:pPr>
      <w:r>
        <w:rPr>
          <w:sz w:val="24"/>
        </w:rPr>
        <w:t xml:space="preserve">Za </w:t>
      </w:r>
      <w:r>
        <w:rPr>
          <w:b/>
          <w:sz w:val="24"/>
        </w:rPr>
        <w:t xml:space="preserve">środki wykorzystane </w:t>
      </w:r>
      <w:r>
        <w:rPr>
          <w:sz w:val="24"/>
        </w:rPr>
        <w:t>uznaję się kwoty, które zostały już w całości wydatkowane na realizację przedsięwzięcia.</w:t>
      </w:r>
    </w:p>
    <w:p>
      <w:pPr>
        <w:pStyle w:val="Tekstpodstawowy3"/>
        <w:rPr/>
      </w:pPr>
      <w:r>
        <w:rPr>
          <w:b/>
          <w:sz w:val="24"/>
        </w:rPr>
        <w:t xml:space="preserve">Środki przyznane </w:t>
      </w:r>
      <w:r>
        <w:rPr>
          <w:sz w:val="24"/>
        </w:rPr>
        <w:t>są to kwoty, które znajdują się już formalnie w dyspozycji wnioskodawcy, co można potwierdzić dokumentami, ale dotąd nie zostały uruchomione.</w:t>
      </w:r>
    </w:p>
    <w:p>
      <w:pPr>
        <w:pStyle w:val="Tekstpodstawowy3"/>
        <w:rPr/>
      </w:pPr>
      <w:r>
        <w:rPr>
          <w:sz w:val="24"/>
        </w:rPr>
        <w:t xml:space="preserve">Pozostałe środki niezbędne do całkowitego zakończenia przedsięwzięcia są </w:t>
      </w:r>
      <w:r>
        <w:rPr>
          <w:b/>
          <w:sz w:val="24"/>
        </w:rPr>
        <w:t>środkami planowanymi</w:t>
      </w:r>
      <w:r>
        <w:rPr>
          <w:sz w:val="24"/>
        </w:rPr>
        <w:t xml:space="preserve"> . Do tej kategorii środków należy pomoc finansowa z budżetu Gminy i </w:t>
      </w:r>
      <w:r>
        <w:rPr>
          <w:b/>
          <w:sz w:val="24"/>
        </w:rPr>
        <w:t>Powiatu</w:t>
      </w:r>
      <w:r>
        <w:rPr>
          <w:sz w:val="24"/>
        </w:rPr>
        <w:t>, Wojewódzkiego i Narodowego Funduszu.</w:t>
      </w:r>
    </w:p>
    <w:p>
      <w:pPr>
        <w:pStyle w:val="Tekstpodstawowy3"/>
        <w:rPr>
          <w:sz w:val="24"/>
        </w:rPr>
      </w:pPr>
      <w:r>
        <w:rPr>
          <w:sz w:val="24"/>
        </w:rPr>
        <w:t>Suma wszystkich środków powinna w pełni pokrywać koszty przedsięwzięcia.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Jako środki własne uznawane są środki budżetowe lub inwestycyjne wnioskodawcy przeznaczone na realizacje przedsięwzięcia oraz udziały finansowe przyszłych użytkowników inwestycji (np. zaangażowanie finansowe użytkowników sieci gazowej lub kanalizacyjnej).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kwoty finansowania zadania ze środków budżetu Gminy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kwoty finansowania zadania ze środków budżetu Powiatu Goleniowskiego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kwoty finansowania zadania ze środków WFOŚiGW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kwoty finansowania zadania ze środków NFOŚiGW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źródła i wysokość kredytów i pożyczek wykorzystanych, przyznanych i planowanych na realizację przedsięwzięcia.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źródła i wysokość dotacji wykorzystanych, przyznanych i planowanych na realizację przedsięwzięcia.</w:t>
      </w:r>
    </w:p>
    <w:p>
      <w:pPr>
        <w:pStyle w:val="Tekstpodstawowy3"/>
        <w:numPr>
          <w:ilvl w:val="0"/>
          <w:numId w:val="8"/>
        </w:numPr>
        <w:rPr>
          <w:sz w:val="24"/>
        </w:rPr>
      </w:pPr>
      <w:r>
        <w:rPr>
          <w:sz w:val="24"/>
        </w:rPr>
        <w:t>Podać źródła i wysokość innych form finansowania przedsięwzięcia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39" w:leader="none"/>
        <w:tab w:val="left" w:pos="923" w:leader="none"/>
      </w:tabs>
      <w:spacing w:lineRule="auto" w:line="3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35:00Z</dcterms:created>
  <dc:creator>Starostwo Powiatowe</dc:creator>
  <dc:description/>
  <cp:keywords/>
  <dc:language>en-US</dc:language>
  <cp:lastModifiedBy> </cp:lastModifiedBy>
  <cp:lastPrinted>2010-04-07T09:38:00Z</cp:lastPrinted>
  <dcterms:modified xsi:type="dcterms:W3CDTF">2010-04-22T05:35:00Z</dcterms:modified>
  <cp:revision>2</cp:revision>
  <dc:subject/>
  <dc:title/>
</cp:coreProperties>
</file>